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Verdana" w:hAnsi="Verdana"/>
          <w:b/>
          <w:bCs/>
          <w:color w:val="548DD4"/>
          <w:sz w:val="32"/>
          <w:szCs w:val="32"/>
          <w:lang w:val="en-US"/>
        </w:rPr>
        <w:t>Completed worksheet for developing capacity building plans – REACH Uganda</w:t>
      </w:r>
    </w:p>
    <w:p>
      <w:pPr>
        <w:pStyle w:val="Normal"/>
        <w:rPr>
          <w:rFonts w:ascii="Verdana" w:hAnsi="Verdana" w:cs="Arial"/>
          <w:b/>
          <w:b/>
          <w:bCs/>
          <w:color w:val="548DD4"/>
          <w:sz w:val="32"/>
          <w:szCs w:val="32"/>
          <w:lang w:val="en-US"/>
        </w:rPr>
      </w:pPr>
      <w:r>
        <w:rPr>
          <w:rFonts w:cs="Arial" w:ascii="Verdana" w:hAnsi="Verdana"/>
          <w:b/>
          <w:bCs/>
          <w:color w:val="548DD4"/>
          <w:sz w:val="32"/>
          <w:szCs w:val="32"/>
          <w:lang w:val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732"/>
        <w:gridCol w:w="2700"/>
        <w:gridCol w:w="2801"/>
        <w:gridCol w:w="1159"/>
        <w:gridCol w:w="180"/>
        <w:gridCol w:w="3310"/>
      </w:tblGrid>
      <w:tr>
        <w:trPr>
          <w:tblHeader w:val="true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kill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ho is responsi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Who needs training</w:t>
              <w:br/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(Names, positions, affiliations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lans for training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Target dat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142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Preparing and using policy briefs</w:t>
            </w:r>
          </w:p>
        </w:tc>
      </w:tr>
      <w:tr>
        <w:trPr>
          <w:trHeight w:val="2278" w:hRule="atLeast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Clarifying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raming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/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evidence of the magnitude of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evidence of factors underlying the problem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torate workshop in Kampal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1 Aug 2010 to 3 Sep 2011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eciding on and describing options to address the proble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Identifying op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systematic revie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eastAsia="Times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evidence of costs and cost-effectiven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eastAsia="Times" w:cs="Verdana" w:ascii="Verdana" w:hAnsi="Verdana"/>
                <w:sz w:val="20"/>
                <w:szCs w:val="20"/>
                <w:lang w:val="en-GB"/>
              </w:rPr>
              <w:t>Finding, appraising and summarising other relevant eviden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torate workshop in Kampal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1 Aug 2010 to 3 Sep 20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dentifying and addressing barriers to implementing the op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dentifying potential barri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inding, appraising and summarising evidence of potential barri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Identifying implementation strateg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inding, appraising and summarising systematic reviews of implementation strategi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torate workshop in Kampal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1 Aug 2010 to 3 Sep 20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larifying uncertainties, needs and priorities for monitoring and evalu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Setting priorities for monitoring and impact evalu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Finding, appraising and summarising evidence of indicators and approaches to monitor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Designing and implementing impact evalua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torate workshop in Kampal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1 Aug 2010 to 3 Sep 20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Organising and running policy dialogu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ctorate workshop in Kampala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1 Aug 2010 to 3 Sep 201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nforming and engaging stakeh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Tailoring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reparing press releases and organising press conferen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thods for consulting stakeh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Methods for engaging stakeholder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732"/>
        <w:gridCol w:w="2700"/>
        <w:gridCol w:w="2801"/>
        <w:gridCol w:w="1159"/>
        <w:gridCol w:w="3490"/>
      </w:tblGrid>
      <w:tr>
        <w:trPr>
          <w:tblHeader w:val="true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ill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o is responsi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ho needs training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Names, positions, affiliations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lans for train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Target da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Promoting and supporting evidence-informed health policy (EIHP)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aising awareness and understanding of EIH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lson Sewankambo, Sam Okware, 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am Okware, 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Developing an organisational structure and a work plan for an EIHP support uni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elf assess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trategies to ensure collaboration between policymakers, researchers and stakehold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trategies to ensure independence and manage conflicts of intere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 xml:space="preserve">Strategies to ensure the use of systematic and transparent method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trategies to ensure adequate capacity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lson Sewankambo, Sam Okware, 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Sam Okware, 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Searching for and retrieving resear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ystematic revie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Quantitativ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Qualitativ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Local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Resource use, costs and economic evalua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lmsbu worksho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to 27 May 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Critically appraising (risk of bias, applicability, impacts on equity) resear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Systematic revie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Quantitativ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Qualitative studi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Local condi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94" w:leader="none"/>
              </w:tabs>
              <w:spacing w:before="96" w:after="96"/>
              <w:ind w:left="294" w:hanging="294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GB"/>
              </w:rPr>
              <w:t>Resource use, costs and economic evalua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lmsbu worksho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to 27 May 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Judging the quality of evidence and preparing summaries of finding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lmsbu worksho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to 27 May 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Making judgements about the balance between the pros and cons of op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lmsbu worksho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to 27 May 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Dealing with insufficient research eviden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lmsbu workshop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3 to 27 May 201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732"/>
        <w:gridCol w:w="2700"/>
        <w:gridCol w:w="2801"/>
        <w:gridCol w:w="1159"/>
        <w:gridCol w:w="3490"/>
      </w:tblGrid>
      <w:tr>
        <w:trPr>
          <w:tblHeader w:val="true"/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kill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ho is responsib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Who needs training</w:t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Names, positions, affiliations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Plans for training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Target date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GB"/>
              </w:rPr>
              <w:t>Comments</w:t>
            </w:r>
          </w:p>
        </w:tc>
      </w:tr>
      <w:tr>
        <w:trPr>
          <w:cantSplit w:val="true"/>
        </w:trPr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Rapid responses and clearing houses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Clarifying question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h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Preparing rapid responses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h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Establishing and maintaining a rapid response servic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h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GB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GB"/>
              </w:rPr>
              <w:t>Establishing and maintaining a clearing hous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Stakeholder analysis</w:t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Understanding decision making processes in your setting</w:t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Implementation challenges</w:t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Cost effectiveness analysis</w:t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  <w:t>Health information systems</w:t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ther?</w:t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96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riet, Delius, Rhona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40" w:after="96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3680" w:leader="none"/>
      </w:tabs>
      <w:rPr/>
    </w:pPr>
    <w:r>
      <w:rPr>
        <w:sz w:val="16"/>
        <w:szCs w:val="16"/>
        <w:lang w:val="en-GB"/>
      </w:rPr>
      <w:t xml:space="preserve">From the SURE Guides for Preparing and Using Evidence-Based Policy Briefs. Version 2.1 [updated November 2011] 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  <w:r>
      <w:rPr>
        <w:sz w:val="16"/>
        <w:szCs w:val="16"/>
        <w:lang w:val="en-GB"/>
      </w:rPr>
      <w:br/>
      <w:t>Available from www.evipnet.org/sure</w:t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21:28:00Z</dcterms:created>
  <dc:creator>K</dc:creator>
  <dc:description/>
  <cp:keywords/>
  <dc:language>en-US</dc:language>
  <cp:lastModifiedBy>jenny</cp:lastModifiedBy>
  <dcterms:modified xsi:type="dcterms:W3CDTF">2011-11-12T16:54:00Z</dcterms:modified>
  <cp:revision>4</cp:revision>
  <dc:subject/>
  <dc:title>Worksheet for developing capacity building plans</dc:title>
</cp:coreProperties>
</file>