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Arial"/>
          <w:b/>
          <w:b/>
          <w:bCs/>
          <w:color w:val="548DD4"/>
          <w:sz w:val="32"/>
          <w:szCs w:val="32"/>
        </w:rPr>
      </w:pPr>
      <w:r>
        <w:rPr>
          <w:rFonts w:eastAsia="Times New Roman" w:cs="Arial" w:ascii="Verdana" w:hAnsi="Verdana"/>
          <w:b/>
          <w:bCs/>
          <w:color w:val="548DD4"/>
          <w:sz w:val="32"/>
          <w:szCs w:val="32"/>
        </w:rPr>
        <w:t xml:space="preserve">Work plan for a policy brief </w:t>
      </w:r>
    </w:p>
    <w:p>
      <w:pPr>
        <w:pStyle w:val="Normal"/>
        <w:rPr>
          <w:rFonts w:ascii="Verdana" w:hAnsi="Verdana" w:eastAsia="Times New Roman" w:cs="Verdana"/>
          <w:b/>
          <w:b/>
          <w:bCs/>
          <w:color w:val="548DD4"/>
          <w:sz w:val="20"/>
          <w:szCs w:val="32"/>
          <w:lang w:val="en-GB"/>
        </w:rPr>
      </w:pPr>
      <w:r>
        <w:rPr>
          <w:rFonts w:eastAsia="Times New Roman" w:cs="Verdana" w:ascii="Verdana" w:hAnsi="Verdana"/>
          <w:b/>
          <w:bCs/>
          <w:color w:val="548DD4"/>
          <w:sz w:val="20"/>
          <w:szCs w:val="32"/>
          <w:lang w:val="en-GB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3591"/>
        <w:gridCol w:w="1413"/>
        <w:gridCol w:w="4732"/>
      </w:tblGrid>
      <w:tr>
        <w:trPr>
          <w:tblHeader w:val="true"/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Task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Who is responsibl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Target date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Comments</w:t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gree on team to prepare policy brief and policy for authorship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roblem description and diagnosis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Outline problem and information need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dentification and appraisal of evidence and other informati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4" w:leader="none"/>
              </w:tabs>
              <w:snapToGrid w:val="false"/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irst draft describing problem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nternal review and revision of problem descripti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olicy options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dentification of potential programmes or services and health systems arrangements to address problem and information needs (particularly systematic reviews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dentification and appraisal of evidence and other informati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greement on policy options (single elements or bundles of relevant programs or services and health systems arrangements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irst draft describing policy option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nternal review and revision of policy option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Implementation strategies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dentification of barriers to implementing policy options, strategies to address these barriers, and information needs (particularly systematic reviews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dentification and appraisal of evidence and other information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irst draft describing implementation strategie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Internal review and revision of implementation strategie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Completion of the full policy brief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raft title, cover page, key messages, executive summary, references, description of methods, acknowledgements (including funders), conflicts of interest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External review of the draft policy brief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Revision of the full policy brief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Policy dialogue, informing and engaging stakeholders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See Worksheet for planning and running a policy dialogue (Additional resource in Guide 7 on policy dialogues)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gree on team that will plan dialogu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ecide on the objectives of dialogu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Decide when dialogue will take plac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 xml:space="preserve">See Worksheet for planning how to inform and engage stakeholders (Additional resource in Guide 8:Informing and engaging stakeholders)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Agree on team to plan and monitor efforts to inform and engage stakeholder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/>
            </w:pPr>
            <w:r>
              <w:rPr>
                <w:rFonts w:cs="Verdana" w:ascii="Verdana" w:hAnsi="Verdana"/>
                <w:sz w:val="20"/>
                <w:lang w:val="en-GB"/>
              </w:rPr>
              <w:t>Decide which key stakeholders should be informed and engaged in preparing and using policy brief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  <w:t>Evaluation and publication of the policy brief</w:t>
            </w:r>
          </w:p>
        </w:tc>
        <w:tc>
          <w:tcPr>
            <w:tcW w:w="3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b/>
                <w:b/>
                <w:bCs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Finalise and publish the policy brief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M&amp;E of the policy brief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M&amp;E of the policy dialogu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  <w:t>Evaluations of SURE guides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rFonts w:ascii="Verdana" w:hAnsi="Verdana" w:cs="Verdana"/>
                <w:sz w:val="20"/>
                <w:lang w:val="en-GB"/>
              </w:rPr>
            </w:pPr>
            <w:r>
              <w:rPr>
                <w:rFonts w:cs="Verdana" w:ascii="Verdana" w:hAnsi="Verdana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800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3892" w:leader="none"/>
      </w:tabs>
      <w:ind w:right="360" w:hanging="0"/>
      <w:rPr/>
    </w:pPr>
    <w:r>
      <w:rPr>
        <w:sz w:val="16"/>
        <w:szCs w:val="16"/>
        <w:lang w:val="en-GB"/>
      </w:rPr>
      <w:t>From the SURE Guides for Preparing and Using Evidence-Based Policy Briefs. Version 2.1 [updated November 2011]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306"/>
        <w:tab w:val="center" w:pos="4153" w:leader="none"/>
        <w:tab w:val="right" w:pos="13892" w:leader="none"/>
      </w:tabs>
      <w:ind w:right="360" w:hanging="0"/>
      <w:rPr>
        <w:sz w:val="16"/>
        <w:szCs w:val="16"/>
        <w:lang w:val="en-GB"/>
      </w:rPr>
    </w:pPr>
    <w:r>
      <w:rPr>
        <w:sz w:val="16"/>
        <w:szCs w:val="16"/>
        <w:lang w:val="en-GB"/>
      </w:rPr>
      <w:t>Available from www.evipnet.org/su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06:00Z</dcterms:created>
  <dc:creator>Simon Goudie</dc:creator>
  <dc:description/>
  <cp:keywords/>
  <dc:language>en-US</dc:language>
  <cp:lastModifiedBy>jenny</cp:lastModifiedBy>
  <dcterms:modified xsi:type="dcterms:W3CDTF">2011-11-12T16:45:00Z</dcterms:modified>
  <cp:revision>4</cp:revision>
  <dc:subject/>
  <dc:title>Work plan for a policy brief </dc:title>
</cp:coreProperties>
</file>