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548DD4"/>
          <w:sz w:val="32"/>
          <w:szCs w:val="32"/>
          <w:lang w:val="en-GB"/>
        </w:rPr>
      </w:pPr>
      <w:r>
        <w:rPr>
          <w:rFonts w:cs="Arial" w:ascii="Verdana" w:hAnsi="Verdana"/>
          <w:b/>
          <w:bCs/>
          <w:color w:val="548DD4"/>
          <w:sz w:val="32"/>
          <w:szCs w:val="32"/>
          <w:lang w:val="en-US"/>
        </w:rPr>
        <w:t>Worksheet for preparing a plan for developing the capacity that is needed to prepare and support the use of policy briefs</w:t>
      </w:r>
    </w:p>
    <w:p>
      <w:pPr>
        <w:pStyle w:val="Normal"/>
        <w:rPr>
          <w:rFonts w:ascii="Verdana" w:hAnsi="Verdana" w:cs="Verdana"/>
          <w:b/>
          <w:b/>
          <w:bCs/>
          <w:color w:val="548DD4"/>
          <w:sz w:val="20"/>
          <w:szCs w:val="20"/>
          <w:lang w:val="en-US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US"/>
        </w:rPr>
      </w:r>
    </w:p>
    <w:tbl>
      <w:tblPr>
        <w:tblW w:w="14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392"/>
        <w:gridCol w:w="2806"/>
        <w:gridCol w:w="3032"/>
        <w:gridCol w:w="1362"/>
        <w:gridCol w:w="1407"/>
      </w:tblGrid>
      <w:tr>
        <w:trPr>
          <w:tblHeader w:val="true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ill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o is responsible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ho needs training</w:t>
              <w:br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(Names, positions, affiliations)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lans for trainin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arget da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omments</w:t>
            </w:r>
          </w:p>
        </w:tc>
      </w:tr>
      <w:tr>
        <w:trPr>
          <w:cantSplit w:val="true"/>
        </w:trPr>
        <w:tc>
          <w:tcPr>
            <w:tcW w:w="1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eparing and using policy briefs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larifying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raming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evidence of the magnitude of a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evidence of factors underlying the problem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eciding on and describing options to address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Identifying op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systematic revie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evidence of costs and cost-effectiven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other relevant evidenc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dentifying and addressing barriers to implementing op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Identifying potential barri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evidence of potential barri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Identifying implementation strateg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systematic reviews of implementation strategie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larifying uncertainties, and needs and priorities for monitoring and evalu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Setting priorities for monitoring and impact evalu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evidence of indicators and approaches to monitor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Designing and implementing impact evaluation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Organising and running policy dialogue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forming and engaging stakehold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Tailoring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Preparing press releases and organising press confer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Methods for consulting stakehold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Methods for engaging stakeholder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Other relevant skills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Raising awareness and understanding of EIHP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eveloping an organisational structure and a work plan for an EIHP support un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/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Self-assess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/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Strategies to ensure collaboration between policymakers, researchers and stakehold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/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Strategies to ensure independence and manage conflicts of intere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 xml:space="preserve">Strategies to ensure the use of systematic and transparent method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Strategies to ensure adequate capacit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earching for and retrieving resear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Systematic revie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Quantitative stud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Qualitative stud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/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Local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Resource use, costs and economic evaluation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ritically appraising (risk of bias, applicability, impacts on equity) resear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Systematic revie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Quantitative stud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Qualitative stud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Local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Resource use, costs and economic evaluation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Judging the quality of evidence and preparing summaries of finding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Making judgements about the balance between the pros and cons of option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ealing with insufficient research evidenc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larifying question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eparing rapid responses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stablishing and maintaining a rapid response servic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stablishing and maintaining a clearing hous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ther?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  <w:lang w:val="en-GB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  <w:lang w:val="en-GB"/>
      </w:rPr>
      <w:tab/>
      <w:tab/>
      <w:tab/>
      <w:tab/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13892" w:leader="none"/>
      </w:tabs>
      <w:ind w:right="360" w:hanging="0"/>
      <w:rPr>
        <w:sz w:val="16"/>
        <w:szCs w:val="16"/>
        <w:lang w:val="en-GB"/>
      </w:rPr>
    </w:pPr>
    <w:r>
      <w:rPr>
        <w:sz w:val="16"/>
        <w:szCs w:val="16"/>
        <w:lang w:val="en-GB"/>
      </w:rPr>
      <w:t>From the SURE Guides for Preparing and Using Evidence-Based Policy Briefs. Version 2.1 [updated November 2011]</w:t>
    </w:r>
  </w:p>
  <w:p>
    <w:pPr>
      <w:pStyle w:val="Footer"/>
      <w:tabs>
        <w:tab w:val="center" w:pos="4536" w:leader="none"/>
        <w:tab w:val="right" w:pos="9072" w:leader="none"/>
        <w:tab w:val="right" w:pos="13892" w:leader="none"/>
      </w:tabs>
      <w:ind w:right="360" w:hanging="0"/>
      <w:rPr>
        <w:sz w:val="16"/>
        <w:szCs w:val="16"/>
        <w:lang w:val="en-GB"/>
      </w:rPr>
    </w:pPr>
    <w:r>
      <w:rPr>
        <w:sz w:val="16"/>
        <w:szCs w:val="16"/>
        <w:lang w:val="en-GB"/>
      </w:rPr>
      <w:t>Available from www.evipnet.org/sur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5:19:00Z</dcterms:created>
  <dc:creator>K</dc:creator>
  <dc:description/>
  <cp:keywords/>
  <dc:language>en-US</dc:language>
  <cp:lastModifiedBy>jenny</cp:lastModifiedBy>
  <dcterms:modified xsi:type="dcterms:W3CDTF">2011-11-12T15:20:00Z</dcterms:modified>
  <cp:revision>3</cp:revision>
  <dc:subject/>
  <dc:title>Worksheet for developing capacity building plans</dc:title>
</cp:coreProperties>
</file>