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color w:val="548DD4"/>
          <w:sz w:val="40"/>
          <w:szCs w:val="40"/>
          <w:lang w:val="en-GB"/>
        </w:rPr>
      </w:pPr>
      <w:r>
        <w:rPr>
          <w:rFonts w:cs="Verdana" w:ascii="Verdana" w:hAnsi="Verdana"/>
          <w:b/>
          <w:color w:val="548DD4"/>
          <w:sz w:val="40"/>
          <w:szCs w:val="40"/>
          <w:lang w:val="en-GB"/>
        </w:rPr>
        <w:t>Evaluation Form for the SURE Guides</w:t>
      </w:r>
    </w:p>
    <w:p>
      <w:pPr>
        <w:pStyle w:val="Normal"/>
        <w:rPr>
          <w:rFonts w:ascii="Verdana" w:hAnsi="Verdana" w:cs="Verdana"/>
          <w:b/>
          <w:b/>
          <w:color w:val="548DD4"/>
          <w:sz w:val="40"/>
          <w:szCs w:val="40"/>
          <w:lang w:val="en-GB"/>
        </w:rPr>
      </w:pPr>
      <w:r>
        <w:rPr>
          <w:rFonts w:cs="Verdana" w:ascii="Verdana" w:hAnsi="Verdana"/>
          <w:b/>
          <w:color w:val="548DD4"/>
          <w:sz w:val="40"/>
          <w:szCs w:val="40"/>
          <w:lang w:val="en-GB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 xml:space="preserve">Please complete the questions below and return your form to </w:t>
      </w:r>
      <w:hyperlink r:id="rId2">
        <w:r>
          <w:rPr>
            <w:rStyle w:val="InternetLink"/>
            <w:rFonts w:cs="Tahoma" w:ascii="Verdana" w:hAnsi="Verdana"/>
            <w:sz w:val="18"/>
            <w:szCs w:val="18"/>
            <w:lang w:val="en-US"/>
          </w:rPr>
          <w:t>sure.guides@nokc.no</w:t>
        </w:r>
      </w:hyperlink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  <w:lang w:val="en-GB"/>
        </w:rPr>
        <w:t>Please check the specific guide or guides to which this evaluation applies:</w:t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Verdana"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  <w:lang w:val="en-GB"/>
        </w:rPr>
        <w:t>Introduction to the SURE Guides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Verdana"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  <w:lang w:val="en-GB"/>
        </w:rPr>
        <w:t>1. Getting started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Verdana"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  <w:lang w:val="en-GB"/>
        </w:rPr>
        <w:t>2. Prioritising topics for policy briefs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Verdana"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  <w:lang w:val="en-GB"/>
        </w:rPr>
        <w:t xml:space="preserve">4. Deciding on and describing policy options 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Verdana"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  <w:lang w:val="en-GB"/>
        </w:rPr>
        <w:t>5. Identifying and addressing barriers to implementing policy options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Verdana"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  <w:lang w:val="en-GB"/>
        </w:rPr>
        <w:t>6. Clarifying uncertainties and needs for monitoring and evaluation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Verdana"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  <w:lang w:val="en-GB"/>
        </w:rPr>
        <w:t>7. Organising and running policy dialogues</w:t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Verdana"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  <w:lang w:val="en-GB"/>
        </w:rPr>
        <w:t>8. Informing and engaging stakeholders</w:t>
      </w:r>
    </w:p>
    <w:p>
      <w:pPr>
        <w:pStyle w:val="Normal"/>
        <w:ind w:left="708" w:hanging="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sz w:val="20"/>
          <w:szCs w:val="20"/>
          <w:lang w:val="en-GB"/>
        </w:rPr>
        <w:t></w:t>
      </w:r>
      <w:r>
        <w:rPr>
          <w:rFonts w:eastAsia="Verdana"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  <w:lang w:val="en-GB"/>
        </w:rPr>
        <w:t>Other (specify) 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autoSpaceDE w:val="false"/>
        <w:ind w:left="360" w:hanging="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How was the content of the guide(s)?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tbl>
      <w:tblPr>
        <w:tblW w:w="6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338"/>
        <w:gridCol w:w="783"/>
        <w:gridCol w:w="549"/>
        <w:gridCol w:w="552"/>
        <w:gridCol w:w="748"/>
        <w:gridCol w:w="341"/>
        <w:gridCol w:w="966"/>
        <w:gridCol w:w="132"/>
        <w:gridCol w:w="1139"/>
        <w:gridCol w:w="90"/>
      </w:tblGrid>
      <w:tr>
        <w:trPr/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Bad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omewhat bad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Neutral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omewhat good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Good</w:t>
            </w:r>
          </w:p>
        </w:tc>
      </w:tr>
      <w:tr>
        <w:trPr/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1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2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3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4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5</w:t>
            </w:r>
          </w:p>
        </w:tc>
      </w:tr>
      <w:tr>
        <w:trPr/>
        <w:tc>
          <w:tcPr>
            <w:tcW w:w="102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12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10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9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What, if anything, was missing and should be added and what, if anything, was not needed and should be removed?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_____________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_____________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_____________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_____________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Was the format of the guide(s) easy to use?</w:t>
      </w:r>
    </w:p>
    <w:p>
      <w:pPr>
        <w:pStyle w:val="Normal"/>
        <w:autoSpaceDE w:val="false"/>
        <w:ind w:left="360" w:hanging="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tbl>
      <w:tblPr>
        <w:tblW w:w="6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32"/>
        <w:gridCol w:w="1300"/>
        <w:gridCol w:w="1307"/>
        <w:gridCol w:w="1361"/>
      </w:tblGrid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ifficult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omewhat difficult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Neutral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omewhat eas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Easy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5</w:t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How could the guide(s) be made easier to use?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_____________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_____________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_____________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___________________________________________________________________________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Verdana" w:ascii="Verdana" w:hAnsi="Verdana"/>
          <w:sz w:val="18"/>
          <w:szCs w:val="18"/>
          <w:lang w:val="en-GB"/>
        </w:rPr>
        <w:t>How helpful were the examples in the guide(s)?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tbl>
      <w:tblPr>
        <w:tblW w:w="6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32"/>
        <w:gridCol w:w="1300"/>
        <w:gridCol w:w="1307"/>
        <w:gridCol w:w="1361"/>
      </w:tblGrid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Unhelpful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omewhat unhelpfu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Neutral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omewhat helpfu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Helpful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5</w:t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What other examples would be helpful to include?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_____________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_____________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_____________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_____________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  <w:r>
        <w:br w:type="page"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Verdana" w:ascii="Verdana" w:hAnsi="Verdana"/>
          <w:sz w:val="18"/>
          <w:szCs w:val="18"/>
          <w:lang w:val="en-GB"/>
        </w:rPr>
        <w:t>How helpful were the audio clips in the guides?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tbl>
      <w:tblPr>
        <w:tblW w:w="6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32"/>
        <w:gridCol w:w="1300"/>
        <w:gridCol w:w="1307"/>
        <w:gridCol w:w="1361"/>
      </w:tblGrid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Unhelpful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omewhat unhelpfu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Neutral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omewhat helpfu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Helpful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5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What other audio or video recordings would be helpful to include?_______________________</w:t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_____________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_____________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_____________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_____________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How helpful were the additional resources?</w:t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tbl>
      <w:tblPr>
        <w:tblW w:w="6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32"/>
        <w:gridCol w:w="1300"/>
        <w:gridCol w:w="1307"/>
        <w:gridCol w:w="1361"/>
      </w:tblGrid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Unhelpful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omewhat unhelpfu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Neutral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omewhat helpfu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Helpful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5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What other additional resources would be helpful to include?__________________________</w:t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_____________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_____________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_____________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_____________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How helpful were the libraries at the end of the guides?</w:t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tbl>
      <w:tblPr>
        <w:tblW w:w="6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32"/>
        <w:gridCol w:w="1300"/>
        <w:gridCol w:w="1307"/>
        <w:gridCol w:w="1361"/>
      </w:tblGrid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Unhelpful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omewhat unhelpfu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Neutral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omewhat helpfu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Helpful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5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  <w:lang w:val="en-GB"/>
        </w:rPr>
        <w:t>What else would be helpful to include in the libraries?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_____________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_____________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_____________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_____________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sz w:val="18"/>
          <w:szCs w:val="18"/>
          <w:lang w:val="en-GB"/>
        </w:rPr>
        <w:t>Overall how helpful was (were) the guide(s) for preparing and using an evidence-based policy brief?</w:t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tbl>
      <w:tblPr>
        <w:tblW w:w="6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32"/>
        <w:gridCol w:w="1300"/>
        <w:gridCol w:w="1307"/>
        <w:gridCol w:w="1361"/>
      </w:tblGrid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Unhelpful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omewhat unhelpful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Neutral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omewhat helpfu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Helpful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5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  <w:lang w:val="en-GB"/>
        </w:rPr>
        <w:t>In what other ways could the guides be improved? 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_____________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_____________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_____________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_____________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If you have any more comments about the guide(s), please write them here:</w:t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_____________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_____________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_____________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_____________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_____________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_____________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mc:AlternateContent>
          <mc:Choice Requires="wps">
            <w:drawing>
              <wp:inline distT="0" distB="0" distL="0" distR="0">
                <wp:extent cx="575754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74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3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Verdana" w:ascii="Verdana" w:hAnsi="Verdana"/>
          <w:i/>
          <w:sz w:val="16"/>
          <w:szCs w:val="16"/>
          <w:lang w:val="en-GB"/>
        </w:rPr>
        <w:t>This page was last updated November 2011</w: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Wingdings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Wingdings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Courier New" w:hAnsi="Courier New" w:cs="Wingdings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Courier New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nb-N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re.guides@nokc.no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3:34:00Z</dcterms:created>
  <dc:creator>Andy Oxman</dc:creator>
  <dc:description/>
  <dc:language>en-US</dc:language>
  <cp:lastModifiedBy>jenny</cp:lastModifiedBy>
  <dcterms:modified xsi:type="dcterms:W3CDTF">2011-11-10T13:34:00Z</dcterms:modified>
  <cp:revision>2</cp:revision>
  <dc:subject/>
  <dc:title>DRAFT: 2009 11 20</dc:title>
</cp:coreProperties>
</file>