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/>
          <w:b/>
          <w:bCs/>
          <w:color w:val="548DD4"/>
          <w:kern w:val="0"/>
          <w:sz w:val="32"/>
          <w:szCs w:val="32"/>
          <w:lang w:val="en-US"/>
        </w:rPr>
        <w:t>Worksheet for planning a priority-</w:t>
      </w:r>
      <w:r>
        <w:rPr/>
        <w:t>setting process for policy briefs</w:t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393"/>
        <w:gridCol w:w="1121"/>
        <w:gridCol w:w="2891"/>
      </w:tblGrid>
      <w:tr>
        <w:trPr>
          <w:tblHeader w:val="true"/>
          <w:trHeight w:val="515" w:hRule="atLeast"/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Task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Who is responsibl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Target dat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Comments</w:t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gree on team to plan and implement the approach that will be used to set priorit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cide criteria to be used to set priorit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cide who will make the final decision about priorities and how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cide who will be consulted to generate suggestions for topics and how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cide who will be consulted to collect comments on proposed topics and how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cide what, if any, additional information will be collected to inform decisions about priorities and how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cide how information from consultations (and any other information collected) will be summarised and used in deciding on priorit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cide who will facilitate any face-to-face or telephone meeting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Prepare a report of the agreed priorities and how they were se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valuate the approach that was used to set priorit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valuate the SURE guide for setting prioritie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96" w:after="96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ind w:right="360" w:hanging="0"/>
      <w:rPr/>
    </w:pPr>
    <w:r>
      <w:rPr>
        <w:rFonts w:cs="Verdana" w:ascii="Verdana" w:hAnsi="Verdana"/>
        <w:sz w:val="14"/>
        <w:szCs w:val="14"/>
        <w:lang w:val="en-GB"/>
      </w:rPr>
      <w:t>From the SURE Guides for Preparing and Using Evidence-Based Policy Briefs. Version 2.1 [updated November 2011]</w:t>
      <w:tab/>
      <w:br/>
      <w:t>Available from www.evipnet.org/sure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right" w:pos="9000" w:leader="none"/>
      </w:tabs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280"/>
      <w:outlineLvl w:val="0"/>
    </w:pPr>
    <w:rPr>
      <w:rFonts w:ascii="Verdana" w:hAnsi="Verdana" w:eastAsia="Times New Roman" w:cs="Verdana"/>
      <w:color w:val="3366FF"/>
      <w:kern w:val="2"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cs="Times New Roman"/>
      <w:color w:val="3366FF"/>
      <w:kern w:val="2"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lang w:val="nb-NO"/>
    </w:rPr>
  </w:style>
  <w:style w:type="character" w:styleId="HeaderChar">
    <w:name w:val="Header Char"/>
    <w:basedOn w:val="DefaultParagraphFont"/>
    <w:qFormat/>
    <w:rPr>
      <w:rFonts w:cs="Times New Roman"/>
      <w:lang w:val="nb-NO"/>
    </w:rPr>
  </w:style>
  <w:style w:type="character" w:styleId="FooterChar">
    <w:name w:val="Footer Char"/>
    <w:basedOn w:val="DefaultParagraphFont"/>
    <w:qFormat/>
    <w:rPr>
      <w:rFonts w:cs="Times New Roman"/>
      <w:lang w:val="nb-NO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21:19:00Z</dcterms:created>
  <dc:creator>K</dc:creator>
  <dc:description/>
  <cp:keywords/>
  <dc:language>en-US</dc:language>
  <cp:lastModifiedBy>jenny</cp:lastModifiedBy>
  <dcterms:modified xsi:type="dcterms:W3CDTF">2011-11-12T21:19:00Z</dcterms:modified>
  <cp:revision>2</cp:revision>
  <dc:subject/>
  <dc:title/>
</cp:coreProperties>
</file>